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bCs/>
          <w:color w:val="FF0000"/>
          <w:u w:val="single"/>
        </w:rPr>
        <w:t>Quiz Guide: leçon 5</w:t>
      </w:r>
      <w:r>
        <w:rPr/>
        <w:br/>
        <w:t>I. Conversations</w:t>
        <w:br/>
        <w:t xml:space="preserve">You will hear a series of short conversations between 2 French friends. Listen to each conversation carefully. Then answer the corresponding questions on your answer sheet by circling the appropriate letter. </w:t>
      </w:r>
      <w:r>
        <w:rPr>
          <w:lang w:val="fr-FR"/>
        </w:rPr>
        <w:t xml:space="preserve">You will hear each conversation twice. </w:t>
        <w:br/>
        <w:br/>
        <w:t xml:space="preserve">Exemple: You hear : </w:t>
        <w:br/>
        <w:t>Caroline: Est-ce que tu aimes jouer aux jeux vidéo ?</w:t>
        <w:br/>
        <w:t>Marc : Non je n’aime pas jouer aux jeux vidéo.</w:t>
        <w:br/>
        <w:br/>
      </w:r>
      <w:r>
        <w:rPr/>
        <w:t xml:space="preserve">What activity does Marc dislike?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 xml:space="preserve">Swimming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/>
        <w:t xml:space="preserve">Playing video games 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/>
      </w:pPr>
      <w:r>
        <w:rPr/>
        <w:t xml:space="preserve">Dancing </w:t>
      </w:r>
    </w:p>
    <w:p>
      <w:pPr>
        <w:pStyle w:val="Normal"/>
        <w:spacing w:lineRule="auto" w:line="360"/>
        <w:rPr/>
      </w:pPr>
      <w:r>
        <w:rPr/>
        <w:br/>
        <w:t>II. Writing:</w:t>
      </w:r>
    </w:p>
    <w:p>
      <w:pPr>
        <w:pStyle w:val="Normal"/>
        <w:spacing w:lineRule="auto" w:line="360" w:before="280" w:after="280"/>
        <w:rPr/>
      </w:pPr>
      <w:r>
        <w:rPr/>
        <w:t xml:space="preserve">Complete each sentence with the appropriate activity. Spelling counts. You will have to figure out from the clues given what activity belongs in the blank. 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  <w:t xml:space="preserve">Exemple: J’aime la radio. </w:t>
        <w:br/>
        <w:br/>
        <w:t>III. Expression personelle</w:t>
      </w:r>
    </w:p>
    <w:p>
      <w:pPr>
        <w:pStyle w:val="Normal"/>
        <w:spacing w:lineRule="auto" w:line="360" w:before="280" w:after="280"/>
        <w:ind w:left="-345" w:hanging="0"/>
        <w:rPr/>
      </w:pPr>
      <w:r>
        <w:rPr/>
        <w:t xml:space="preserve">Describe two things that you LIKE to do when you are on vacation and one that YOU DO NOT LIKE to do.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Exemple: </w:t>
        <w:br/>
        <w:t>J’aime nager.</w:t>
        <w:br/>
        <w:t>Je n’aime pas travaill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75"/>
        </w:tabs>
        <w:ind w:left="37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15:48:00Z</dcterms:created>
  <dc:creator>nbarthenheier</dc:creator>
  <dc:description/>
  <cp:keywords/>
  <dc:language>en-US</dc:language>
  <cp:lastModifiedBy>nbarthenheier</cp:lastModifiedBy>
  <dcterms:modified xsi:type="dcterms:W3CDTF">2008-04-18T15:49:00Z</dcterms:modified>
  <cp:revision>1</cp:revision>
  <dc:subject/>
  <dc:title>Quiz Guide: leçon 5</dc:title>
</cp:coreProperties>
</file>